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900867150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снегохода для нужд ОАО «МРСК Центра» (филиала «Воронеж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сентябрь.2012г.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4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243 536 (Двести сорок три тысячи пятьсот тридцать шесть) рублей 58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4-11T10:39:00Z</dcterms:modified>
  <cp:revision>16</cp:revision>
  <dc:subject/>
  <dc:title> </dc:title>
</cp:coreProperties>
</file>